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тоянная депутатская комиссия по местному самоуправлению, регламенту и депутатской этике Думы Соликамского городского округа рассмотрела проект решения Думы Соликамского городского округа «О бюджете Соликамского городского округа на 2021 год и плановый период 2022 и 2023 годов» и выходит на заседание Думы Соликамского городского округа со следующим заключени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 Одобрить концепцию проекта решения Думы Соликамского городского округа «О бюджете Соликамского городского округа на 2021 год и плановый период 2022 и 2023 годов», согласиться с основными направлениями бюджетной и налоговой политики, и прогнозом социально-экономического развития Соликамского городского окру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2. Рекомендовать принять проект решения Думы Соликамского городского округа «О бюджете Соликамского городского округа на 2021 год и плановый период 2022 и 2023 годов» в первом чтени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постоянной депутатской комиссии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стному самоуправлению, регламенту и</w:t>
      </w:r>
    </w:p>
    <w:p>
      <w:pPr>
        <w:pStyle w:val="Normal"/>
        <w:spacing w:lineRule="exact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епутатской этике Думы Соликамского </w:t>
      </w:r>
    </w:p>
    <w:p>
      <w:pPr>
        <w:pStyle w:val="Normal"/>
        <w:spacing w:lineRule="exact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</w:t>
        <w:tab/>
        <w:tab/>
        <w:t xml:space="preserve">            </w:t>
        <w:tab/>
        <w:tab/>
        <w:tab/>
        <w:tab/>
        <w:t xml:space="preserve">          В.Р.Пельц</w:t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6:04:00Z</dcterms:created>
  <dc:creator>User</dc:creator>
  <dc:description/>
  <cp:keywords/>
  <dc:language>en-US</dc:language>
  <cp:lastModifiedBy>User</cp:lastModifiedBy>
  <dcterms:modified xsi:type="dcterms:W3CDTF">2020-11-06T06:05:00Z</dcterms:modified>
  <cp:revision>2</cp:revision>
  <dc:subject/>
  <dc:title/>
</cp:coreProperties>
</file>